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en-US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en-US"/>
        </w:rPr>
        <w:t xml:space="preserve">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Малявській Н.В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м.Городок на вул. Галицькій, 4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Малявської Н.В., ід. № 2147507043, що проживає за адресою: м.Городок, вул. І.Крип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кевича, 4/4, про затвердження проекту землеустрою щодо відведення земельної ділянки в м. Городок на вул. Галицькій, 4 для будівництва та обслуговування житлового будинку, господарських будівель та споруд, відповідний проект землеустрою, розроблений ФО-П Виноградова Н.Р.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000 га кадастровий номер 4620910100:29:006:0212 у власність Малявській Надії Володимирівні для будівництва та обслуговування житлового будинку, господарських будівель та споруд (код за КВЦПЗ – 02.01) на вул. Галицькій, 4 в м.Городок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Малявській Надії Володимирівні земельну ділянку площею 0,1000 га кадастровий номер 4620910100:29:006:0212 для будівництва та обслуговування житлового будинку, господарських будівель та споруд на вул. Галицькій, 4 в м.Городок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Малявській Надії Володими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51:00Z</dcterms:created>
  <dc:creator>user</dc:creator>
  <dc:description/>
  <cp:keywords/>
  <dc:language>en-US</dc:language>
  <cp:lastModifiedBy>Deba Admin</cp:lastModifiedBy>
  <cp:lastPrinted>2020-12-28T10:31:00Z</cp:lastPrinted>
  <dcterms:modified xsi:type="dcterms:W3CDTF">2020-12-28T08:32:00Z</dcterms:modified>
  <cp:revision>9</cp:revision>
  <dc:subject/>
  <dc:title>ГОРОДОЦЬКА МІСЬКА РАДА</dc:title>
</cp:coreProperties>
</file>